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.v   : Given P:Elt_Prop and E:Ensf, definition of the set of x such that (P x) and x 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f.v  : Finite sets, definitions, easy 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v   : Definition of the maximum of two integers,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ownAutomata.v : Definition of push-down automatas and languages recognized byy push-down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.v   : Definition of ra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Reg.v : Every rational language i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v   : Definition of finite automatas and regula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: Some results about relations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v : Word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v   : load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v  : ~(&lt;A&gt;(Ci x1 x2 ... xn)=(Cj y1 y2 ... ym))-like 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v : Extraction of a parser from the specification of a push-down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.v : Some results about functions of type Elt -&gt; Elt and Word -&gt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v  : Defintion of algebraic grammars and the languages the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2.v gram3.v gram4.v : Results about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5.v : If two languages are context-free, then so is thei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_aut.v :  Every context-free language may be recognized by a push-down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_g.v : Definition of leftmost-derivation, equivalence of derivation and leftmost-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_words.v : Other definitions and results about word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v  : Some axioms we u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