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maining axioms in our work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dec : (P:Elt-&gt;Prop)(x:Elt) ({(P x)} + {~(P x)}).(file Dec.v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xiom is FALSE, but we used it only with P such that {(P x)}+{~(P x)}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uction_word_Set (file Ensf.v) is a bit harder to prove than induction_word, but it is possible to 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_cons (file RatReg.v) has been proved, but the proof is very long, so we put in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emin_restriction_2,  chemin_extension_2 and transition_a_droite_2 : their proofs are similar to those of chemin_restriction_1, chemin_extension_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_a_gau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D : (P_automata X P wd wa d) -&gt;(u:Word) {(L u)}+{~(L u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ush-down automata, we have a program recognizing it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ns_inv_f, inv1 and inv2 (file fonctions.v) are axioms used to "define" inv, given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t2_cons (file gram_aut), quite easy to p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ivestar_Derivegstar : (X,R:Ensf)(u,v:Word)(Derivestar R u v)-&gt;(Derivegstar X R u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at's a hard one ! We think we hava solution, and we have begun the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ns_spec (file need.v) is probably not too difficult, but 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nd_Append, inmonoid_Append_inv2 (file need.v) should be quite eas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